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Форма 2 «Техническое задание»</w:t>
      </w:r>
    </w:p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ТРЕБОВАНИЯ К ПРЕДМЕТУ ОФЕРТЫ</w:t>
      </w:r>
    </w:p>
    <w:p>
      <w:pPr>
        <w:pStyle w:val="Normal"/>
        <w:ind w:left="567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(техническое задание)</w:t>
      </w:r>
    </w:p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1.Общие положения.</w:t>
      </w:r>
    </w:p>
    <w:p>
      <w:pPr>
        <w:pStyle w:val="Normal"/>
        <w:ind w:left="567" w:hanging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Предмет закупки: торцевые уплотнения</w:t>
      </w:r>
      <w:r>
        <w:rPr>
          <w:sz w:val="22"/>
          <w:szCs w:val="22"/>
        </w:rPr>
        <w:t xml:space="preserve"> для нужд ПАО «Славнефть-ЯНОС»</w:t>
      </w:r>
      <w:r>
        <w:rPr>
          <w:iCs/>
          <w:sz w:val="22"/>
          <w:szCs w:val="22"/>
        </w:rPr>
        <w:t>;</w:t>
      </w:r>
    </w:p>
    <w:p>
      <w:pPr>
        <w:pStyle w:val="Normal"/>
        <w:ind w:left="567" w:hanging="0"/>
        <w:rPr/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Участник может подать оферту на весь объем номенклатуры МТР, указанных в Требованиях к предмету оферты;</w:t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Инициатор закупки: ПАО «Славнефть-ЯНОС»;</w:t>
      </w:r>
    </w:p>
    <w:p>
      <w:pPr>
        <w:pStyle w:val="Normal"/>
        <w:ind w:left="567" w:hanging="0"/>
        <w:rPr/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Плановые сроки поставки Товара: март 2024 года.</w:t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•</w:t>
      </w:r>
      <w:r>
        <w:rPr>
          <w:iCs/>
          <w:sz w:val="22"/>
          <w:szCs w:val="22"/>
        </w:rPr>
        <w:tab/>
        <w:t>Полные отгрузочные реквизиты грузополучателя: 150023, г. Ярославль, ул. Гагарина,77, База оборудования ПАО «Славнефть-ЯНОС»;</w:t>
      </w:r>
    </w:p>
    <w:p>
      <w:pPr>
        <w:pStyle w:val="Normal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2. Основные требования к предмету закупки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9499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45"/>
        <w:gridCol w:w="3260"/>
        <w:gridCol w:w="850"/>
        <w:gridCol w:w="710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.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10"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</w:tr>
      <w:tr>
        <w:trPr>
          <w:trHeight w:val="507" w:hRule="atLeast"/>
        </w:trPr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ЛОТ № 1 Неделимый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1Н-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1Н-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1Н-3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1Н-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1Н-305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1Н-305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1Н-4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1Н-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1Н-412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1Н-412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1Н-416/1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1Н-416-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1Н-4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1Н-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1Н-418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1Н-418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1Н-5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500, ТЗ, ОЛ 1Н-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2Н-3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2Н-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2Н-305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2Н-305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2Н-4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2Н-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2Н-416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2Н-41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2Н-416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2Н-416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2Н-4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2Н-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2Н-418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2Н-418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3Н-301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, ТЗ, ОЛ 3Н-30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3Н-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, ТЗ, ОЛ 3Н-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3Н-302/1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, ТЗ, ОЛ 3Н-302/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3Н-302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200, ТЗ, ОЛ 3Н-302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3Н-416/1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3Н-416-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3Н-4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400, ТЗ, ОЛ 3Н-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4, ТЗ, ОЛ АВТ-4 Н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00, ТЗ, ОЛ Н-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2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00, ТЗ, ОЛ Н-102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3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00, ТЗ, ОЛ Н-103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00, ТЗ, ОЛ Н-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4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00, ТЗ, ОЛ Н-104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4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00, ТЗ, ОЛ Н-104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00, ТЗ, ОЛ Н-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5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00, ТЗ, ОЛ Н-105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00, ТЗ, ОЛ Н-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6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100, ТЗ, ОЛ Н-106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4, ТЗ, ОЛ АВТ-4 Н-1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0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ОУ-АТ-4, ТЗ, ОЛ Н-10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1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ОУ-АТ-4, ТЗ, ОЛ Н-1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1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ОУ-АТ-4, ТЗ, ОЛ Н-1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4, ТЗ, ОЛ Н-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4, ТЗ, ОЛ Н-1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ОУ-АТ-4, ТЗ, ОЛ Н-1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2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ОУ-АТ-4, ТЗ, ОЛ Н-1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4, ТЗ, ОЛ Н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3, ТЗ, ОЛ Н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20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3, ТЗ, ОЛ Н-20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3, ТЗ, ОЛ Н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23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, ТЗ, ОЛ Н-232А/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232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, ТЗ, ОЛ Н-232А/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234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, ТЗ, ОЛ Н-23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23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3, ТЗ, ОЛ Н-2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3, ТЗ, ОЛ Н-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2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3, ТЗ, ОЛ Н-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30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-3, ТЗ, ОЛ Н-30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302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-3, ТЗ, ОЛ Н-30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3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Н-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309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Н-309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Н-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310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Н-310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3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Н-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311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Н-31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3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300, ТЗ, ОЛ Н-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4, ТЗ, ОЛ Н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4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ОУ-АТ-4, ТЗ, ОЛ Н-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Н-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-4, ТЗ, ОЛ АВТ-4 Н-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Р-90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М-3, ТЗ, ОЛ Р-90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Р-902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М-3, ТЗ, ОЛ Р-90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Р-903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М-3, ТЗ, ОЛ Р-90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Р-903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М-3, ТЗ, ОЛ Р-90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Р-906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М-3, ТЗ, ОЛ Р-90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Р-906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М-3, ТЗ, ОЛ Р-90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Р-907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М-3, ТЗ, ОЛ Р-90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Р-907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М-3, ТЗ, ОЛ Р-907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ЦН-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24/6, ТЗ, ОЛ ЦН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ЦН-7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24/6, ТЗ, ОЛ ЦН-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ЦН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24/6, ТЗ, ОЛ ЦН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Р-39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-6, ТЗ, ОЛ Р-39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Р-39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-6, ТЗ, ОЛ Р-3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торцевое Р-42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-6, ТЗ, ОЛ Р-42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Требования к предмету закупки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</w:rPr>
        <w:t>3. Общие требования к предмету закупки.</w:t>
      </w:r>
    </w:p>
    <w:p>
      <w:pPr>
        <w:pStyle w:val="Normal"/>
        <w:autoSpaceDE w:val="false"/>
        <w:spacing w:before="280" w:after="0"/>
        <w:jc w:val="both"/>
        <w:rPr>
          <w:b/>
          <w:b/>
          <w:iCs/>
        </w:rPr>
      </w:pPr>
      <w:r>
        <w:rPr>
          <w:b/>
          <w:iCs/>
        </w:rPr>
        <w:tab/>
        <w:t>1) Обязательство контрагента поставить Товар, изготовленный не ранее 6 месяцев от даты заключения договора, и не бывший в эксплуатации.</w:t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  <w:t>2) Гарантийные сроки на Товар 36 месяцев с даты поставки на склад иди 24 месяца с даты пуска в эксплуатацию.</w:t>
      </w:r>
    </w:p>
    <w:p>
      <w:pPr>
        <w:pStyle w:val="Default"/>
        <w:jc w:val="both"/>
        <w:rPr/>
      </w:pPr>
      <w:r>
        <w:rPr>
          <w:b/>
          <w:iCs/>
        </w:rPr>
        <w:tab/>
        <w:t xml:space="preserve">3) </w:t>
      </w:r>
      <w:r>
        <w:rPr>
          <w:b/>
        </w:rPr>
        <w:t xml:space="preserve">Обязательство Контрагента передать с поставляемым товаром оригинал Товарной накладной, оригинал товарно-транспортной накладной, иные товаросопроводительные документы, соответствующие способу транспортировки товара, оригинал сертификата качества, либо копию сертификата качества, заверенную оригинальной печатью Поставщика, а также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. </w:t>
      </w:r>
    </w:p>
    <w:p>
      <w:pPr>
        <w:pStyle w:val="Default"/>
        <w:jc w:val="both"/>
        <w:rPr/>
      </w:pPr>
      <w:r>
        <w:rPr>
          <w:b/>
        </w:rPr>
        <w:tab/>
        <w:t>4) Срок предоставления РКД – 10 рабочих дней с акцепта оферты.</w:t>
      </w:r>
    </w:p>
    <w:p>
      <w:pPr>
        <w:pStyle w:val="Default"/>
        <w:jc w:val="both"/>
        <w:rPr/>
      </w:pPr>
      <w:r>
        <w:rPr>
          <w:b/>
        </w:rPr>
        <w:tab/>
        <w:t xml:space="preserve">    Срок рассмотрения РКД – 10 рабочих дней </w:t>
      </w:r>
    </w:p>
    <w:p>
      <w:pPr>
        <w:pStyle w:val="Default"/>
        <w:jc w:val="both"/>
        <w:rPr>
          <w:b/>
          <w:b/>
        </w:rPr>
      </w:pPr>
      <w:r>
        <w:rPr>
          <w:b/>
        </w:rPr>
        <w:tab/>
        <w:t xml:space="preserve">    Срок устранения замечаний контрагентом – 10 рабочих дней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   Срок окончательного согласования РКД – 2 месяца с даты акцепта оферт</w:t>
      </w:r>
    </w:p>
    <w:p>
      <w:pPr>
        <w:pStyle w:val="Normal"/>
        <w:tabs>
          <w:tab w:val="clear" w:pos="709"/>
          <w:tab w:val="left" w:pos="1875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875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875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875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lang w:val="en-US" w:eastAsia="en-US"/>
        </w:rPr>
        <w:drawing>
          <wp:inline distT="0" distB="0" distL="0" distR="0">
            <wp:extent cx="6298565" cy="7325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732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75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875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875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1875" w:leader="none"/>
        </w:tabs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b/>
          <w:i/>
          <w:lang w:val="en-US" w:eastAsia="en-US"/>
        </w:rPr>
        <w:drawing>
          <wp:inline distT="0" distB="0" distL="0" distR="0">
            <wp:extent cx="6308090" cy="59702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autoSpaceDE w:val="false"/>
        <w:jc w:val="both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rPr>
          <w:rFonts w:cs="Arial"/>
          <w:b/>
          <w:b/>
          <w:i/>
          <w:i/>
          <w:iCs/>
          <w:highlight w:val="yellow"/>
        </w:rPr>
      </w:pPr>
      <w:r>
        <w:rPr>
          <w:rFonts w:cs="Arial"/>
          <w:b/>
          <w:i/>
          <w:iCs/>
          <w:highlight w:val="yellow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Контрагенту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8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85"/>
        <w:gridCol w:w="3501"/>
        <w:gridCol w:w="30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подтверждающие соответствия требов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даются в составе оферты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Условия соответств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Товара произведенного на территории РФ</w:t>
            </w:r>
          </w:p>
          <w:p>
            <w:pPr>
              <w:pStyle w:val="Normal"/>
              <w:rPr/>
            </w:pPr>
            <w:r>
              <w:rPr/>
              <w:t>Участник закупочной процедуры должен являться:</w:t>
            </w:r>
          </w:p>
          <w:p>
            <w:pPr>
              <w:pStyle w:val="Normal"/>
              <w:rPr/>
            </w:pPr>
            <w:r>
              <w:rPr/>
              <w:t>1. Производителем Товара.</w:t>
            </w:r>
          </w:p>
          <w:p>
            <w:pPr>
              <w:pStyle w:val="Normal"/>
              <w:rPr/>
            </w:pPr>
            <w:r>
              <w:rPr/>
              <w:t>2. Торговым домом производи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фициальное письмо Изготовителя, подтверждающее статус Изготовителя Товара с указанием местонахождения производственной площадки </w:t>
            </w:r>
          </w:p>
          <w:p>
            <w:pPr>
              <w:pStyle w:val="Normal"/>
              <w:rPr/>
            </w:pPr>
            <w:r>
              <w:rPr/>
              <w:t>2. Официальное письмо производителя с печатью за подписью генерального/ исполнительного директора производителя о работе через торговый д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обходимой документации.</w:t>
            </w:r>
          </w:p>
          <w:p>
            <w:pPr>
              <w:pStyle w:val="Normal"/>
              <w:rPr/>
            </w:pPr>
            <w:r>
              <w:rPr/>
              <w:t>При этом ПАО «Славнефть-ЯНОС» оставляет за собой право проверить информацию предоставленную Участником закупочной процедуры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ля Товара произведенного вне территории РФ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частник закупочной процедуры должен являться </w:t>
            </w:r>
          </w:p>
          <w:p>
            <w:pPr>
              <w:pStyle w:val="Normal"/>
              <w:rPr/>
            </w:pPr>
            <w:r>
              <w:rPr/>
              <w:t>1. Производителем Товара.</w:t>
            </w:r>
          </w:p>
          <w:p>
            <w:pPr>
              <w:pStyle w:val="Normal"/>
              <w:rPr/>
            </w:pPr>
            <w:r>
              <w:rPr/>
              <w:t>2. Официальным эксклюзивным представителем Изготовителя на территории РФ.</w:t>
            </w:r>
          </w:p>
          <w:p>
            <w:pPr>
              <w:pStyle w:val="Normal"/>
              <w:rPr/>
            </w:pPr>
            <w:r>
              <w:rPr/>
              <w:t>3. Представлять производителя в рамках данной закуп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одителем или официальным эксклюзивным представителем Изготовителя на территории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ля Изготовителя Товара: Официальное письмо Изготовителя, подтверждающее статус Изготовителя Товара с указанием местонахождения производственной площадки.</w:t>
            </w:r>
          </w:p>
          <w:p>
            <w:pPr>
              <w:pStyle w:val="Normal"/>
              <w:rPr/>
            </w:pPr>
            <w:r>
              <w:rPr/>
              <w:t xml:space="preserve">2. Официальный документ Изготовителя, подтверждающий статус официального эксклюзивного представителя Изготовителя Товара на территории РФ. </w:t>
            </w:r>
          </w:p>
          <w:p>
            <w:pPr>
              <w:pStyle w:val="Normal"/>
              <w:rPr/>
            </w:pPr>
            <w:r>
              <w:rPr/>
              <w:t>3. Официальное письмо производителя с печатью за подписью генерального/ исполнительного директора производителя о представлении контрагентом производителя в рамках данной закупки.</w:t>
            </w:r>
          </w:p>
          <w:p>
            <w:pPr>
              <w:pStyle w:val="Normal"/>
              <w:rPr/>
            </w:pPr>
            <w:r>
              <w:rPr/>
              <w:t>Документ должен иметь срок действия и наделять представителя эксклюзивным правом поставки и/или технического сопровождения Товара и/или услуг на территории Р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обходимой документации.</w:t>
            </w:r>
          </w:p>
          <w:p>
            <w:pPr>
              <w:pStyle w:val="Normal"/>
              <w:rPr/>
            </w:pPr>
            <w:r>
              <w:rPr/>
              <w:t xml:space="preserve">Подтверждение наличия у участника закупочной процедуры действующей на дату предоставления ТП и дату поставки Товара и/или услуг), авторизации на поставку, техническое сопровождения предлагаемого Товара и услуг на территории РФ, а также наличие сертификатов производителя, предусмотренных законодательство РФ на момент подачи ТП. </w:t>
            </w:r>
          </w:p>
          <w:p>
            <w:pPr>
              <w:pStyle w:val="Normal"/>
              <w:rPr/>
            </w:pPr>
            <w:r>
              <w:rPr/>
              <w:t>При этом ПАО «Славнефть-ЯНОС» оставляет за собой право проверить информацию предоставленную Участником закупочной процедур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 изделий должен иметь положительное заключение технического аудита Заказчика, </w:t>
            </w:r>
          </w:p>
          <w:p>
            <w:pPr>
              <w:pStyle w:val="Normal"/>
              <w:rPr/>
            </w:pPr>
            <w:r>
              <w:rPr/>
              <w:t xml:space="preserve">ПАО НК «Роснефть» и/или </w:t>
            </w:r>
          </w:p>
          <w:p>
            <w:pPr>
              <w:pStyle w:val="Normal"/>
              <w:rPr/>
            </w:pPr>
            <w:r>
              <w:rPr/>
              <w:t>ПАО «Газпром нефть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исьма о прохождении аудита и положительном заключен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обходимой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 должен иметь действующую аккредитацию </w:t>
            </w:r>
          </w:p>
          <w:p>
            <w:pPr>
              <w:pStyle w:val="Normal"/>
              <w:rPr/>
            </w:pPr>
            <w:r>
              <w:rPr/>
              <w:t xml:space="preserve">ПАО НК «Роснефть» и/или </w:t>
            </w:r>
          </w:p>
          <w:p>
            <w:pPr>
              <w:pStyle w:val="Normal"/>
              <w:rPr/>
            </w:pPr>
            <w:r>
              <w:rPr/>
              <w:t>ПАО «Газпром нефть»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исьма о наличии аккредит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обходимой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 изделий должен иметь полный технологический цикл изготовления всех основных частей на территории Российской Федераци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в свободной форме на фирменном бланке с печатью и подписью руководителя с перечнем имеющегося оборудования для изготов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обходимой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 должен иметь сервисный центр в Российской Федераци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в свободной форме на фирменном бланке с печатью и подписью руководителя с указанием адреса сервисного центра и контактных данны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обходимой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 должен иметь испытательные стенды (статистические и динамические) для испытания уплотнений на все производимые параметры на температуры от -40 до 400 ℃ и абсолютным давлением </w:t>
            </w:r>
          </w:p>
          <w:p>
            <w:pPr>
              <w:pStyle w:val="Normal"/>
              <w:rPr/>
            </w:pPr>
            <w:r>
              <w:rPr/>
              <w:t>42 бар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в свободной форме на фирменном бланке с печатью и подписью руководителя с</w:t>
            </w:r>
          </w:p>
          <w:p>
            <w:pPr>
              <w:pStyle w:val="Normal"/>
              <w:rPr/>
            </w:pPr>
            <w:r>
              <w:rPr/>
              <w:t>указанием перечня испытательного оборудования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обходимой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 должен заблаговременно сообщить о проведении квалифицированных испытаний изделий и предоставить возможность заказчику присутствовать при их проведени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в свободной форме на фирменном бланке с печатью и подписью руководителя с</w:t>
            </w:r>
          </w:p>
          <w:p>
            <w:pPr>
              <w:pStyle w:val="Normal"/>
              <w:rPr/>
            </w:pPr>
            <w:r>
              <w:rPr/>
              <w:t>Подтверждением возможности присутствия заказчика при проведении испыта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обходимой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с-лист на поставку аналогичного Товара в течении последних 3 х лет на нефтеперерабатывающие предприятия отрасли в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с лист на поставку аналогичного Товара в течении последних 3 х лет на нефтеперерабатывающие предприятия отрасли в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обходимой документации.</w:t>
            </w:r>
          </w:p>
          <w:p>
            <w:pPr>
              <w:pStyle w:val="Normal"/>
              <w:rPr/>
            </w:pPr>
            <w:r>
              <w:rPr/>
              <w:t>ПАО «Славнефть-ЯНОС» оставляет за собой право проверить информацию, указанную в референс листе по средствам запроса на нефтеперерабатывающие предприятия отрасли в РФ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Вся информация, предоставленная участником закупочной процедуры должна быть достоверной. В случае выявления факта предоставления недостоверной информации участником закупочной процедуры ПАО «Славнефть-ЯНОС» оставляет за собой право не рассматривать предложения </w:t>
      </w:r>
    </w:p>
    <w:p>
      <w:pPr>
        <w:pStyle w:val="Normal"/>
        <w:autoSpaceDE w:val="false"/>
        <w:ind w:left="42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en-US" w:eastAsia="en-US"/>
        </w:rPr>
      </w:pPr>
      <w:r>
        <w:rPr>
          <w:b/>
          <w:i/>
          <w:iCs/>
        </w:rPr>
        <w:t>4. Прочие требования:</w:t>
      </w:r>
      <w:r>
        <w:rPr/>
        <w:t xml:space="preserve"> </w:t>
      </w:r>
      <w:r>
        <w:rPr>
          <w:b/>
          <w:i/>
          <w:iCs/>
        </w:rPr>
        <w:t>Условия поставки товаров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4.1. </w:t>
      </w:r>
      <w:r>
        <w:rPr>
          <w:iCs/>
        </w:rPr>
        <w:t xml:space="preserve">Товар поставляется на условиях DDP г. Ярославль, ул. Гагарина, д. 77 (для резидентов РФ) или </w:t>
      </w:r>
      <w:r>
        <w:rPr>
          <w:iCs/>
          <w:lang w:val="en-US"/>
        </w:rPr>
        <w:t>DAP</w:t>
      </w:r>
      <w:r>
        <w:rPr>
          <w:iCs/>
        </w:rPr>
        <w:t xml:space="preserve"> г. Ярославль, Россия (для нерезидентов РФ).</w:t>
      </w:r>
    </w:p>
    <w:p>
      <w:pPr>
        <w:pStyle w:val="Normal"/>
        <w:autoSpaceDE w:val="false"/>
        <w:jc w:val="both"/>
        <w:rPr>
          <w:iCs/>
        </w:rPr>
      </w:pPr>
      <w:r>
        <w:rPr>
          <w:b/>
          <w:i/>
          <w:iCs/>
        </w:rPr>
        <w:t xml:space="preserve">4.2. </w:t>
      </w:r>
      <w:r>
        <w:rPr>
          <w:iCs/>
        </w:rPr>
        <w:t>Поставщик обязуется одновременно с передачей Товара передать Покупателю его принадлежности и документы на Товар. Полные комплект сопроводительной технической документации должен быть предоставлен на электронном носителе комплектно с товаром (</w:t>
      </w:r>
      <w:r>
        <w:rPr>
          <w:iCs/>
          <w:lang w:val="en-US"/>
        </w:rPr>
        <w:t>CD</w:t>
      </w:r>
      <w:r>
        <w:rPr>
          <w:iCs/>
        </w:rPr>
        <w:t xml:space="preserve">-диск или </w:t>
      </w:r>
      <w:r>
        <w:rPr>
          <w:iCs/>
          <w:lang w:val="en-US"/>
        </w:rPr>
        <w:t>flash</w:t>
      </w:r>
      <w:r>
        <w:rPr>
          <w:iCs/>
        </w:rPr>
        <w:t>-диск, формат .</w:t>
      </w:r>
      <w:r>
        <w:rPr>
          <w:iCs/>
          <w:lang w:val="en-US"/>
        </w:rPr>
        <w:t>pdf</w:t>
      </w:r>
      <w:r>
        <w:rPr>
          <w:iCs/>
        </w:rPr>
        <w:t xml:space="preserve">). 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 xml:space="preserve">4.3. </w:t>
      </w:r>
      <w:r>
        <w:rPr>
          <w:iCs/>
        </w:rPr>
        <w:t>Датой поставки является дата получения Товара с принадлежностями и документами, Покупателем на складе Покупателя в г. Ярославле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 xml:space="preserve">4.4. </w:t>
      </w:r>
      <w:r>
        <w:rPr>
          <w:iCs/>
        </w:rPr>
        <w:t>Обязанности Поставщика по передаче Товара Покупателю считаются исполненными с момента получения Товара надлежащего качества Покупателем на складе Покупателя в г. Ярославле со всеми необходимыми документами и принадлежностями и подписания Покупателем оригиналов товарных накладных. В противном случае Товар считается не поставленным и оплате не подлежит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 xml:space="preserve">4.5. </w:t>
      </w:r>
      <w:r>
        <w:rPr>
          <w:iCs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 xml:space="preserve">4.6. </w:t>
      </w:r>
      <w:r>
        <w:rPr>
          <w:iCs/>
        </w:rPr>
        <w:t>По истечении срока передачи Товара Покупатель вправе отказаться от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 xml:space="preserve">4.7. </w:t>
      </w:r>
      <w:r>
        <w:rPr>
          <w:iCs/>
        </w:rPr>
        <w:t>При некомплектной поставке Товара Поставщик обязан за свой счет доукомплектовать Товар, либо предоставить недостающие документы на него в срок не позднее 10 (десяти) календарных дней с даты установления некомплектности Товара, либо отсутствия документов. В случае невыполнения данного условия, Товар считается непоставленным и оплате не подлежит.</w:t>
      </w:r>
    </w:p>
    <w:p>
      <w:pPr>
        <w:pStyle w:val="Normal"/>
        <w:autoSpaceDE w:val="false"/>
        <w:jc w:val="both"/>
        <w:rPr>
          <w:iCs/>
        </w:rPr>
      </w:pPr>
      <w:r>
        <w:rPr>
          <w:b/>
          <w:i/>
          <w:iCs/>
        </w:rPr>
        <w:t xml:space="preserve">4.8. </w:t>
      </w:r>
      <w:r>
        <w:rPr>
          <w:iCs/>
        </w:rPr>
        <w:t>Покупатель обязуется оплатить Товар не ранее 45 и не позднее 60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и документов на Товар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 xml:space="preserve">4.9. </w:t>
      </w:r>
      <w:r>
        <w:rPr>
          <w:iCs/>
        </w:rPr>
        <w:t>Стоимость Товара включает:</w:t>
      </w:r>
    </w:p>
    <w:p>
      <w:pPr>
        <w:pStyle w:val="Normal"/>
        <w:autoSpaceDE w:val="false"/>
        <w:jc w:val="both"/>
        <w:rPr/>
      </w:pPr>
      <w:r>
        <w:rPr>
          <w:iCs/>
        </w:rPr>
        <w:t>-   его изготовление,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jc w:val="both"/>
        <w:rPr/>
      </w:pPr>
      <w:r>
        <w:rPr>
          <w:iCs/>
        </w:rPr>
        <w:t>-  поставку запасных частей, принадлежностей и документов на Товар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jc w:val="both"/>
        <w:rPr/>
      </w:pPr>
      <w:r>
        <w:rPr>
          <w:iCs/>
        </w:rPr>
        <w:t>- разработку и согласования с проектной организацией и Покупателем рабочей конструкторской документации (РКД) на изготовление Товара;</w:t>
      </w:r>
    </w:p>
    <w:p>
      <w:pPr>
        <w:pStyle w:val="Normal"/>
        <w:autoSpaceDE w:val="false"/>
        <w:jc w:val="both"/>
        <w:rPr/>
      </w:pPr>
      <w:r>
        <w:rPr>
          <w:iCs/>
        </w:rPr>
        <w:t>- оформление всей технической документации на Товар в соответствии с действующей нормативно-технической документацией (НТД) Российской Федерации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>____________________   Д.Ю. Уржум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подпись</w:t>
        <w:tab/>
        <w:tab/>
        <w:t xml:space="preserve">            Ф.И.О.</w:t>
      </w:r>
    </w:p>
    <w:p>
      <w:pPr>
        <w:pStyle w:val="Normal"/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2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0:00Z</dcterms:created>
  <dc:creator>ZhigarevSA</dc:creator>
  <dc:description/>
  <cp:keywords/>
  <dc:language>en-US</dc:language>
  <cp:lastModifiedBy>Азибекян Артур Артушевич</cp:lastModifiedBy>
  <cp:lastPrinted>2023-08-02T15:35:00Z</cp:lastPrinted>
  <dcterms:modified xsi:type="dcterms:W3CDTF">2023-08-02T12:40:00Z</dcterms:modified>
  <cp:revision>77</cp:revision>
  <dc:subject/>
  <dc:title>Описание процесса проведения конкурсов</dc:title>
</cp:coreProperties>
</file>